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е управление Федерального агентства по управлению государственным имуществом в Саратовской области сообщает об несостоявшейся продажи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ций открытого акционерного общества «Саратовское речное транспортное предприятие»</w:t>
      </w:r>
    </w:p>
    <w:p>
      <w:pPr>
        <w:pStyle w:val="Western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та проведения  продажи посредством публичного предложения – </w:t>
      </w:r>
      <w:r>
        <w:rPr>
          <w:b/>
          <w:bCs/>
          <w:sz w:val="28"/>
          <w:szCs w:val="28"/>
        </w:rPr>
        <w:t>23 октября 2014 г.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о проведения продажи посредством публичного предложения – г. Саратов, ул. Советская 60.</w:t>
      </w:r>
    </w:p>
    <w:p>
      <w:pPr>
        <w:pStyle w:val="Western"/>
        <w:rPr/>
      </w:pPr>
      <w:r>
        <w:rPr>
          <w:sz w:val="28"/>
          <w:szCs w:val="28"/>
        </w:rPr>
        <w:t>Основание аннулирования продажи посредством публичного предложения – п.6 ст. 23 Федерального закона N 178-ФЗ «О приватизации государственного и муниципального имущества» «Продажа посредством публичного предложения, в которой принял участие только один участник, признается несостоявшейся»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  <w:u w:val="single"/>
        </w:rPr>
        <w:t>Сведения об акциях, выставлявшихся на аукци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тент: </w:t>
      </w:r>
      <w:r>
        <w:rPr>
          <w:bCs/>
          <w:sz w:val="28"/>
          <w:szCs w:val="28"/>
        </w:rPr>
        <w:t>акции открытого акционерного общества «Саратовское речное транспортное предприятие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е количество, государственный регистрационный номер и категории выставляемых на торги акций – 6077 обыкновенных именных акций в бездокументарной форме, (гос. регистрационный номер выпуска акций 1-01-45654-Е от 7 сентября 2004 г.), что составляет 25,5 процентов от уставного капитал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сто нахождения  и почтовый адрес- 410049, г. Саратов, пос. Юриш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ая номинальная стоимость акций 6077 (шесть тысяч семьдесят семь) руб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ая цена акций:  29 102 000 (двадцать девять миллионов сто две тысячи)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инимальная цена предложения (цена отсечения), по  которой могут быть проданы акции – 14551000 (четырнадцать миллионов пятьсот пятьдесят одна тысяча)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еличина снижения цены первоначального предложения («шаг понижения») – 2910200 (два миллиона девятьсот десять тысяч двести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величина повышения цены («шаг аукциона»)- 1400000 (один миллион четыреста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родажи: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 в продаже посредством публичного предложения: 1</w:t>
      </w:r>
    </w:p>
    <w:p>
      <w:pPr>
        <w:pStyle w:val="Western"/>
        <w:spacing w:before="280" w:after="280"/>
        <w:jc w:val="both"/>
        <w:rPr/>
      </w:pPr>
      <w:r>
        <w:rPr>
          <w:sz w:val="28"/>
          <w:szCs w:val="28"/>
        </w:rPr>
        <w:t>Информационное сообщение о проведении аукциона опубликовано в официальном бюллетене «Государственное имущество» от 05 сентября 2014 г. № 69 (531)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60"/>
      <w:outlineLvl w:val="0"/>
    </w:pPr>
    <w:rPr>
      <w:color w:val="254A77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character" w:styleId="Ff2fc4fs12fb">
    <w:name w:val="ff2 fc4 fs12 fb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Datebig1">
    <w:name w:val="date_big1"/>
    <w:qFormat/>
    <w:rPr>
      <w:color w:val="999999"/>
    </w:rPr>
  </w:style>
  <w:style w:type="character" w:styleId="InternetLink">
    <w:name w:val="Hyperlink"/>
    <w:rPr>
      <w:color w:val="0000FF"/>
      <w:u w:val="single"/>
    </w:rPr>
  </w:style>
  <w:style w:type="character" w:styleId="Datebig">
    <w:name w:val="date_bi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40:00Z</dcterms:created>
  <dc:creator>E.Naumova</dc:creator>
  <dc:description/>
  <cp:keywords/>
  <dc:language>en-US</dc:language>
  <cp:lastModifiedBy>V.Tsiplenkova</cp:lastModifiedBy>
  <cp:lastPrinted>2014-10-23T17:43:00Z</cp:lastPrinted>
  <dcterms:modified xsi:type="dcterms:W3CDTF">2014-10-31T11:40:00Z</dcterms:modified>
  <cp:revision>2</cp:revision>
  <dc:subject/>
  <dc:title>ИНФОРМАЦИЯ</dc:title>
</cp:coreProperties>
</file>