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формация об отказе в допуске к участию в продаже посредством публичного предложения акц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«Саратовское речное транспортное предприятие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октября 2014 г. по итогам рассмотрения заявок и документов претендентов на участие в продаже посредством публичного предложения акций открытого акционерного общества «Саратовское речное транспортное предприятие» принято решение об отказе ООО «Союз- Инвест» </w:t>
      </w:r>
      <w:r>
        <w:rPr>
          <w:color w:val="000000"/>
          <w:sz w:val="28"/>
          <w:szCs w:val="28"/>
        </w:rPr>
        <w:t>в допуске к участию в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родаже посредством публичного предложения по основаниям пункта 8 статьи 18 главы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Федерального закона  от 21 декабря 2001 г. № 178-ФЗ «О приватизации государственного и муниципального имущества» -не представление в качестве отдельного документа- сведения о доле Российской Федерации, субъекта Российской Федерации, муниципального образования в уставном капитале юридического лица в виде письменного заверения за подписью руководителя с приложением печ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4:00Z</dcterms:created>
  <dc:creator>E.Naumova</dc:creator>
  <dc:description/>
  <cp:keywords/>
  <dc:language>en-US</dc:language>
  <cp:lastModifiedBy>V.Tsiplenkova</cp:lastModifiedBy>
  <cp:lastPrinted>2014-08-21T10:30:00Z</cp:lastPrinted>
  <dcterms:modified xsi:type="dcterms:W3CDTF">2014-10-31T12:04:00Z</dcterms:modified>
  <cp:revision>2</cp:revision>
  <dc:subject/>
  <dc:title/>
</cp:coreProperties>
</file>